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156577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249977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969888320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9981476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68197080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1720433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